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nter Golf</w:t>
      </w:r>
    </w:p>
    <w:p>
      <w:pPr>
        <w:pStyle w:val="Normal"/>
        <w:jc w:val="center"/>
        <w:rPr>
          <w:rFonts w:ascii="Arial" w:hAnsi="Arial" w:cs="Arial"/>
          <w:b/>
          <w:b/>
          <w:sz w:val="20"/>
        </w:rPr>
      </w:pPr>
      <w:r>
        <w:rPr>
          <w:rFonts w:cs="Arial" w:ascii="Arial" w:hAnsi="Arial"/>
          <w:b/>
          <w:sz w:val="36"/>
        </w:rPr>
        <w:t>VSX Field Controllers</w:t>
      </w:r>
    </w:p>
    <w:p>
      <w:pPr>
        <w:pStyle w:val="Normal"/>
        <w:jc w:val="center"/>
        <w:rPr>
          <w:rFonts w:ascii="Arial" w:hAnsi="Arial" w:cs="Arial"/>
          <w:b/>
          <w:b/>
          <w:sz w:val="20"/>
        </w:rPr>
      </w:pPr>
      <w:r>
        <w:rPr>
          <w:rFonts w:cs="Arial" w:ascii="Arial" w:hAnsi="Arial"/>
          <w:b/>
          <w:sz w:val="20"/>
        </w:rPr>
      </w:r>
    </w:p>
    <w:p>
      <w:pPr>
        <w:pStyle w:val="TextBody"/>
        <w:rPr/>
      </w:pPr>
      <w:r>
        <w:rPr/>
        <w:t>The controller shall be housed in a lockable, weather-resistant stainless steel or plastic pedestal or wall mount cabinet.  The controller shall be completely solid state, with tactile keys on a membrane overlay for programming.  The field controller shall store all irrigation programs in non-volatile, field resident memory, and shall not be dependent on the central computer to irrigate, or to create or edit programs. Station activation shall be via triac activation only, to reduce current draw and enhance reliability. Mechanical relay activation is not solid-state and shall not be accept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ntroller shall have a minimum of [20, 30, 40, 50, or 60] _____ stations (outputs) for valve activation plus one output for master valve/pump activation.  Decoder Field Controllers shall always be capable of operating up to 103 stations plus a pump outp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eld controller shall have a keypad-selectable identification number, an audible programming tone for identification of programming errors, variable schedule lengths from one to 32 days, 64 independent programs (which are automatic and can operate in series, parallel, or independent of each other), a manual program that can operate up to 12 valves simultaneously or sequentially, and unlimited simultaneous semi-automatic program start cap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ield controller shall have 64 automatic programs and/or Presets; maximum station run times of at least 18 hours; and semi-automatic starts by individual program start times.  The field controller shall have overload sensing that skips problem stations (rather than blowing fuses) and reports station failures when the irrigation cycle is completed; percent scaling for water management from 10% to 250%; from 1 to 15 cycles per program, with programmable delays; rain shutdown features; a pump/master valve circuit that can be programmed on or off with each program; and single-key copying of run times for ease of programming.  The controller shall be equipped with input and output lightning protection incorporating spark gap and induction coil devices. The controller (except for decoder controllers) shall feature optional switches for each station output with ON/OFF/AUTO positions for manual activation or byp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ntroller keypad shall permit local editing of decoder/station assignments, both for initial setup and for editing decoders after subsequent repairs or replacement. The keypad shall permit assignment of stations to up to 64 “blocks” of up to 8 stations each, so that a single run time may be assigned to groups of stations for simultaneous activatio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i/>
        </w:rPr>
        <w:t>Additional specifications for Standalone controllers:</w:t>
      </w:r>
    </w:p>
    <w:p>
      <w:pPr>
        <w:pStyle w:val="Normal"/>
        <w:rPr>
          <w:rFonts w:ascii="Arial" w:hAnsi="Arial" w:cs="Arial"/>
          <w:sz w:val="20"/>
        </w:rPr>
      </w:pPr>
      <w:r>
        <w:rPr>
          <w:rFonts w:cs="Arial" w:ascii="Arial" w:hAnsi="Arial"/>
          <w:sz w:val="20"/>
        </w:rPr>
        <w:t>The field controller shall be upgradable after initial installation to either hardwire or radio central communications, with the addition of a communications board and radio (if necessary).</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i/>
        </w:rPr>
        <w:t>Additional specifications for Hardwire Communications:</w:t>
      </w:r>
    </w:p>
    <w:p>
      <w:pPr>
        <w:pStyle w:val="Normal"/>
        <w:rPr>
          <w:rFonts w:ascii="Arial" w:hAnsi="Arial" w:cs="Arial"/>
          <w:sz w:val="20"/>
        </w:rPr>
      </w:pPr>
      <w:r>
        <w:rPr>
          <w:rFonts w:cs="Arial" w:ascii="Arial" w:hAnsi="Arial"/>
          <w:sz w:val="20"/>
        </w:rPr>
        <w:t>The field controller shall feature hardwire communications in order to provide true two-way communications with the central computer and Maintenance Radio. The communications link shall be over GCBL cable, two twisted pair, 18 AWG solid copper, foil-shielded with drain wire and PVC jacket (or GCBLA armored cable), and no other cable shall be acceptable. The communications circuitry shall include transmit and receive LEDs for the individual field controller, and all communications between the field and the central compu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controller shall have the ability to respond to remote Maintenance Radio commands received by the central interface and relayed over the hardwire communications pa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FCC license is required to operate Maintenance Radio. The FCC license shall be obtained and presented with the order for the radio hardware.</w:t>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The controller shall be Hunter Golf Model VFC ___ [station size, communications, switches, voltage, as shown under “Model Designations”].</w:t>
      </w:r>
    </w:p>
    <w:p>
      <w:pPr>
        <w:pStyle w:val="Normal"/>
        <w:numPr>
          <w:ilvl w:val="0"/>
          <w:numId w:val="0"/>
        </w:numPr>
        <w:outlineLvl w:val="0"/>
        <w:rPr>
          <w:rFonts w:ascii="Arial" w:hAnsi="Arial" w:cs="Arial"/>
          <w:b/>
          <w:b/>
          <w:sz w:val="20"/>
        </w:rPr>
      </w:pPr>
      <w:r>
        <w:rPr>
          <w:rFonts w:cs="Arial" w:ascii="Arial" w:hAnsi="Arial"/>
          <w:b/>
          <w:sz w:val="20"/>
        </w:rPr>
      </w:r>
    </w:p>
    <w:p>
      <w:pPr>
        <w:pStyle w:val="Normal"/>
        <w:rPr>
          <w:rFonts w:ascii="Arial" w:hAnsi="Arial" w:cs="Arial"/>
          <w:i/>
          <w:i/>
        </w:rPr>
      </w:pPr>
      <w:r>
        <w:rPr>
          <w:rFonts w:cs="Arial" w:ascii="Arial" w:hAnsi="Arial"/>
          <w:b/>
          <w:i/>
        </w:rPr>
        <w:t>Additional specifications for Radio Communications:</w:t>
      </w:r>
    </w:p>
    <w:p>
      <w:pPr>
        <w:pStyle w:val="Normal"/>
        <w:rPr/>
      </w:pPr>
      <w:r>
        <w:rPr>
          <w:rFonts w:cs="Arial" w:ascii="Arial" w:hAnsi="Arial"/>
          <w:sz w:val="20"/>
        </w:rPr>
        <w:t>The controller shall be radio-equipped for communications to the central computer. The radio shall be an (FCC/DOC) type-accepted UHF transceiver of not more than 2 Watts power output in order to provide true two-way communications with the central computer and Maintenance Radio, in full compliance with governmental standards and regulations. The radio antenna shall be integral to the field controller pedestal and shall not protrude more than .75 inches above the top plane of the controller, to prevent damage. The communications circuitry shall include transmit and receive LEDs for the individual field controller, active carrier LED showing all transmissions on the frequency, and a valid DTMF LED showing Straight Talk</w:t>
      </w:r>
      <w:r>
        <w:rPr>
          <w:rFonts w:eastAsia="Symbol" w:cs="Symbol" w:ascii="Symbol" w:hAnsi="Symbol"/>
          <w:sz w:val="20"/>
        </w:rPr>
        <w:t></w:t>
      </w:r>
      <w:r>
        <w:rPr>
          <w:rFonts w:cs="Arial" w:ascii="Arial" w:hAnsi="Arial"/>
          <w:sz w:val="20"/>
        </w:rPr>
        <w:t xml:space="preserve"> Maintenance Radio commands. The radio field controller shall feature a keypad-activated transmit test tone of 5 seconds duration for diagnostics.</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controller shall automatically include direct Straight Talk</w:t>
      </w:r>
      <w:r>
        <w:rPr>
          <w:rFonts w:eastAsia="Symbol" w:cs="Symbol" w:ascii="Symbol" w:hAnsi="Symbol"/>
          <w:sz w:val="20"/>
        </w:rPr>
        <w:t></w:t>
      </w:r>
      <w:r>
        <w:rPr>
          <w:rFonts w:cs="Arial" w:ascii="Arial" w:hAnsi="Arial"/>
          <w:sz w:val="20"/>
        </w:rPr>
        <w:t xml:space="preserve"> Maintenance Radio capability for activation of stations or programs from a portable radio.  Maintenance Radio operations shall not require the central computer to function and shall operate whenever the field controller is powered, regardless of the central’s statu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FCC license is required to operate all radio-equipped field controllers. The FCC license shall be obtained and presented with the order for the radio hardware.</w:t>
      </w:r>
    </w:p>
    <w:p>
      <w:pPr>
        <w:pStyle w:val="Normal"/>
        <w:numPr>
          <w:ilvl w:val="0"/>
          <w:numId w:val="0"/>
        </w:numPr>
        <w:outlineLvl w:val="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w:hAnsi="Times" w:cs="Times"/>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2:02:00Z</dcterms:created>
  <dc:creator>Dave Shoup</dc:creator>
  <dc:description/>
  <cp:keywords/>
  <dc:language>en-US</dc:language>
  <cp:lastModifiedBy> Shoup</cp:lastModifiedBy>
  <dcterms:modified xsi:type="dcterms:W3CDTF">2010-09-09T22:02:00Z</dcterms:modified>
  <cp:revision>2</cp:revision>
  <dc:subject/>
  <dc:title>VSX Field Controllers:</dc:title>
</cp:coreProperties>
</file>